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0475</wp:posOffset>
            </wp:positionH>
            <wp:positionV relativeFrom="paragraph">
              <wp:posOffset>-17780</wp:posOffset>
            </wp:positionV>
            <wp:extent cx="612140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11.2025</w:t>
        <w:tab/>
        <w:tab/>
        <w:tab/>
        <w:tab/>
        <w:tab/>
        <w:t>п. Абан</w:t>
        <w:tab/>
        <w:tab/>
        <w:tab/>
        <w:tab/>
        <w:t xml:space="preserve">        № 472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 Абанского муниципального округа  «Развитие малого и среднего предпринимательства»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аспоряжением администрации Абанского района от 01.09.2025 № 367-р «Об утверждении Перечня муниципальных программ Абанского муниципального округа», руководствуясь статьями 43, 44 Устава Абанского района Красноярского края, </w:t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Абанского муниципального округа «Развитие малого и среднего предпринимательства», согласно прилож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9.11.2016 № 357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3.03.2017 № 79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3.11.2017 № 549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1.12.2017 № 611-п «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6.09.2018 № 396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7.11.2018 № 486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7.11.2019 № 408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0.03.2020 № 71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21.09.2020 № 328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2.11.2020 № 436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9.08.2021 № 394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2.11.2021 № 535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9.11.2022 № 455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7.02.2023 № 68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6.08.2023 № 300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8.11.2023 № 436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9.11.2023 № 440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1.11.2024 № 467-п «О внесении изменений в постановление администрации Абанского района от 09.11.2016 № 357-п «Об утверждении муниципальной программы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20.06.2025 № 238-п «О внесении изменений в постановление администрации Абанского района от 09.11.2016 № 357-п «Об утверждении муниципальной программы «Развитие малого и среднего предпринимательства в Абанском районе»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органов местного самоуправления муниципального образования в информационно-телекоммуникационной сети Интернет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постановления возложить на заместителя главы Абанского района по экономическим вопросам О.В. Кортеле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01.01.202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 А.А. Войнич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496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496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анского района </w:t>
      </w:r>
    </w:p>
    <w:p>
      <w:pPr>
        <w:pStyle w:val="Normal"/>
        <w:autoSpaceDE w:val="false"/>
        <w:ind w:left="4963" w:hanging="0"/>
        <w:rPr/>
      </w:pPr>
      <w:r>
        <w:rPr>
          <w:bCs/>
          <w:sz w:val="28"/>
          <w:szCs w:val="28"/>
        </w:rPr>
        <w:t>от 10.11.2025 № 472-п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 Абанского муниципального округ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Р</w:t>
      </w:r>
      <w:r>
        <w:rPr>
          <w:sz w:val="28"/>
          <w:szCs w:val="28"/>
        </w:rPr>
        <w:t>азвитие малого и среднего предпринимательства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5"/>
        <w:gridCol w:w="5811"/>
      </w:tblGrid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витие малого и среднего предпринимательств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Абанского района от </w:t>
            </w:r>
            <w:bookmarkStart w:id="0" w:name="_Hlk180661837"/>
            <w:r>
              <w:rPr>
                <w:sz w:val="28"/>
                <w:szCs w:val="28"/>
              </w:rPr>
              <w:t>15.07.2013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  <w:bookmarkEnd w:id="0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поряжение администрации Абанского района от 01.09.2025 № 367-р.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Style52"/>
              <w:autoSpaceDE w:val="false"/>
              <w:ind w:left="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Содействие развитию субъектов малого и среднего предпринимательства».</w:t>
            </w:r>
          </w:p>
        </w:tc>
      </w:tr>
      <w:tr>
        <w:trPr>
          <w:trHeight w:val="4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bookmarkStart w:id="1" w:name="_Hlk180743075"/>
            <w:bookmarkEnd w:id="1"/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лого и среднего предпринимательства, направленного на улучшение социально-экономической ситуации в Абанском муниципальном округе</w:t>
            </w:r>
          </w:p>
        </w:tc>
      </w:tr>
      <w:tr>
        <w:trPr>
          <w:trHeight w:val="4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2" w:name="_Hlk180743105"/>
            <w:r>
              <w:rPr>
                <w:sz w:val="28"/>
                <w:szCs w:val="28"/>
              </w:rPr>
              <w:t>Содействие субъектам малого и среднего предпринимательства и самозанятым гражданам в Абанском муниципальном округе в привлечении финансовых ресурсов, обеспечение доступности информационно-консультационной поддержки</w:t>
            </w:r>
            <w:bookmarkEnd w:id="2"/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:</w:t>
            </w:r>
          </w:p>
          <w:p>
            <w:pPr>
              <w:pStyle w:val="ConsPlusCell"/>
              <w:spacing w:before="0" w:after="240"/>
              <w:rPr/>
            </w:pPr>
            <w:r>
              <w:rPr>
                <w:sz w:val="28"/>
                <w:szCs w:val="28"/>
              </w:rPr>
              <w:t>2026-2030 год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овых значений к достижению в результате реализации муниципальной программы приведен в приложении № 1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в 2026-2030 годах за счет всех источников составит 1 650,0 тыс. рублей, </w:t>
            </w:r>
            <w:r>
              <w:rPr>
                <w:color w:val="000000"/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6 год –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 год –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8 год –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9 год –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0 год –  330,0 тыс. рублей,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 источникам финансирования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средства краевого бюджета – 0,0 тыс. рублей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6 год –      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 год –      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8 год –      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9 год –      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0 год –      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средства районного бюджета – 1 650,0 тыс. рублей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6 год –  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 год –  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8 год –  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9 год –    33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right w:val="single" w:sz="4" w:space="4" w:color="000000"/>
              </w:pBdr>
              <w:autoSpaceDE w:val="false"/>
              <w:ind w:left="66" w:hanging="6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 –   330,0 тыс. рублей.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9350" w:firstLine="856"/>
        <w:rPr/>
      </w:pPr>
      <w:bookmarkStart w:id="3" w:name="Par322"/>
      <w:bookmarkEnd w:id="3"/>
      <w:r>
        <w:rPr/>
        <w:t xml:space="preserve">Приложение № 1 </w:t>
      </w:r>
    </w:p>
    <w:p>
      <w:pPr>
        <w:pStyle w:val="Normal"/>
        <w:autoSpaceDE w:val="false"/>
        <w:ind w:left="10206" w:hanging="0"/>
        <w:rPr/>
      </w:pPr>
      <w:r>
        <w:rPr/>
        <w:t>к паспорту муниципальной программы «Развитие малого и среднего предпринимательств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еречень целевых показателей муниципальной программы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559"/>
        <w:gridCol w:w="1276"/>
        <w:gridCol w:w="1276"/>
        <w:gridCol w:w="1276"/>
        <w:gridCol w:w="1134"/>
        <w:gridCol w:w="1134"/>
        <w:gridCol w:w="121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6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Годы реализации муниципальной программы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Цель муниципальной программы: Поддержка и развитие малого и среднего предпринимательства и самозанятых граждан в Абанском муниципальном округ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9,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9,9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5">
    <w:lvl w:ilvl="0">
      <w:start w:val="2030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бычный (веб) Знак"/>
    <w:qFormat/>
    <w:rPr>
      <w:rFonts w:ascii="Arial" w:hAnsi="Arial" w:cs="Arial"/>
      <w:color w:val="000000"/>
      <w:sz w:val="18"/>
      <w:szCs w:val="18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character" w:styleId="Style17">
    <w:name w:val="Маркированный список Знак"/>
    <w:qFormat/>
    <w:rPr>
      <w:rFonts w:ascii="Calibri" w:hAnsi="Calibri" w:cs="Calibri"/>
      <w:sz w:val="24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11">
    <w:name w:val="Название Знак1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Style18">
    <w:name w:val="Название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Style22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2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7">
    <w:name w:val="Основной текст 2 Знак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4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5">
    <w:name w:val="Гипертекстовая ссылка"/>
    <w:qFormat/>
    <w:rPr>
      <w:color w:val="008000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BodyTextChar">
    <w:name w:val="Body Text Char"/>
    <w:basedOn w:val="Style7"/>
    <w:qFormat/>
    <w:rPr>
      <w:rFonts w:eastAsia="Times New Roman"/>
      <w:sz w:val="28"/>
      <w:szCs w:val="28"/>
      <w:lang w:val="ru-RU"/>
    </w:rPr>
  </w:style>
  <w:style w:type="character" w:styleId="Style27">
    <w:name w:val="Текст концевой сноски Знак"/>
    <w:basedOn w:val="Style7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8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32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3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5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  <w:spacing w:before="120" w:after="0"/>
      <w:jc w:val="both"/>
    </w:pPr>
    <w:rPr>
      <w:rFonts w:ascii="Calibri" w:hAnsi="Calibri" w:cs="Calibri"/>
      <w:lang w:val="en-US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6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9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1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4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5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Абзац списка"/>
    <w:basedOn w:val="Normal"/>
    <w:qFormat/>
    <w:pPr>
      <w:ind w:left="720" w:firstLine="567"/>
      <w:jc w:val="both"/>
    </w:pPr>
    <w:rPr>
      <w:rFonts w:ascii="Calibri" w:hAnsi="Calibri" w:cs="Calibri"/>
      <w:sz w:val="22"/>
      <w:szCs w:val="2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3:12:00Z</dcterms:created>
  <dc:creator>Admin</dc:creator>
  <dc:description/>
  <cp:keywords/>
  <dc:language>en-US</dc:language>
  <cp:lastModifiedBy>Ирина Васильевна</cp:lastModifiedBy>
  <cp:lastPrinted>2025-11-13T10:01:00Z</cp:lastPrinted>
  <dcterms:modified xsi:type="dcterms:W3CDTF">2025-11-13T04:32:00Z</dcterms:modified>
  <cp:revision>5</cp:revision>
  <dc:subject/>
  <dc:title>Приложение  к Постановлению                                                                                                                                 Администрации Абанского района</dc:title>
</cp:coreProperties>
</file>